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 xml:space="preserve">2020-2023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C-1.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Zaliczenie Mikroekonomii i Makroekonomii oraz przedmiotów specjalistycznych powiązanych merytorycznie z zakresem treści programowych praktyki zawodowej, wskazujące na posiadanie podstawowej wiedzy ekonomicznej (problemy, kategorie, praw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 z prawidłowościami, zasadami i warunkami funkcjonowania instytucji (przedsiębiorstw), w których j realizują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praktyk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praktycznych umiejętnośc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nalizowania i interpretowania zjawisk społeczno-gospodarczych występujących w praktyc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dentyfikuje zasady i podstawowe problemy funkcjonowania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Rozpoznaje wpływ bliższego i dalszego otoczenia na funkcjonowanie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formułować problemy społeczno-gospodarcze występujące w praktyce, przedstawiać opinię na ich temat oraz je rozwiązywa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gospodarcz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otwarty na różnorodność poglądów na temat konkretnego zjawiska społeczno-gospodarczego występującego w praktyce oraz jest gotów do konfrontowania wiedzy teoretycznej z przedstawicielami praktyki gospodarczej w kontekście realizacji projektów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Cele, funkcje, zadania i zasady funkcjonowani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dzaj i zakres działalności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truktura organizacyjn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Majątek jednostki, w której odbywana jest praktyka – jego wartość, struktura i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okumentacja księgowa i ewidencjonowanie zdarzeń gospodarczych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zychody, koszty, wynik finansowy (dochody, wydatki, budżet)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trola wewnętrzna i audyt wewnętrzny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ces planowania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spółpraca jednostki, w której odbywana jest praktyka z innymi instytucjami (przedsiębiorstwam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zyskiwanie środków finansowych z UE oraz zdolność absorpcyjna w tym zakresie jednostki, w której odbywana jest praktyka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dbywanie praktyki w wyznaczonych jednostk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373"/>
      </w:tblGrid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54:00Z</dcterms:created>
  <dc:creator>User</dc:creator>
  <dc:description/>
  <cp:keywords/>
  <dc:language>en-US</dc:language>
  <cp:lastModifiedBy>Admin</cp:lastModifiedBy>
  <cp:lastPrinted>2018-02-12T13:26:00Z</cp:lastPrinted>
  <dcterms:modified xsi:type="dcterms:W3CDTF">2020-12-18T11:19:00Z</dcterms:modified>
  <cp:revision>8</cp:revision>
  <dc:subject/>
  <dc:title/>
</cp:coreProperties>
</file>